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931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178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711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500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194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859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566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612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826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550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831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584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508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