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929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305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931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70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319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868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880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511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160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769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184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199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740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618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54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