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65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5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87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34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199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26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536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35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763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15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773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1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97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16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12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93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638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