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5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99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374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246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446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83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99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139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0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7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50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257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