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645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887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456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353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122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434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144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793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757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783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06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500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437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97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200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