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781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19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442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08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175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977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605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236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531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24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0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63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93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258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645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468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91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