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542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757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053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564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573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210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78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593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290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338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820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781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670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