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484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136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61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258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426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583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981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633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044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874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295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225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390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269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549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