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948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34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999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68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88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56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30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93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37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532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23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275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099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88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33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203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63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