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31623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58343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70864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789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70363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76096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57485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21713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5481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42509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08406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80978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15262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