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426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592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484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570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91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62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90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72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34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033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663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947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95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971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585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