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894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947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927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384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398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984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072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965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452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135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711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032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189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518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10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038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324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