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931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823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920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727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470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465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012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578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8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500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47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896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255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