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373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7146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7104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8241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5304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058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93098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2532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7837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394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6780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9012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7217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4567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4110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