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38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082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286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049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182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987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696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07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58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683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377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754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588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468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600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407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646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