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7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51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06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17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70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043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5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4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6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2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7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05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