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036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772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976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22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062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141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153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29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82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71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0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55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621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2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31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