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231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573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829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02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228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235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873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763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885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131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59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97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990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88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691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804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887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