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074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357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73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827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434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384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78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015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559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455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259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257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343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