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755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557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181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095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244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453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818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233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881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660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145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100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694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255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689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