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873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823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77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28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69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690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52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757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81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106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85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105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50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072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601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984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499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