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06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76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34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24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8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91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32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6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58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86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847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18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95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