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17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077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02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324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15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541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87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54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58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692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162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105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694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019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473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