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144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92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178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653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289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005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766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52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972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791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391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852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766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959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557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916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704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