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6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48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892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01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05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4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39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08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932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84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0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52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