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744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4912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3095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4767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5406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4667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7266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4716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5495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0601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1581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674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7977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3590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984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