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90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630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783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137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502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238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372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753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620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050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120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067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142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965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218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11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550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