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30567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31376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76694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54421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76483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9245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71924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64079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13737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39273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14781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5735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15046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