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03544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28927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79925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397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39611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85006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26723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87864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61541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73026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09057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90050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85132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59632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96756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