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49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540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147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371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242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770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99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0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16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3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36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48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05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01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70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28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