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091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814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345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923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529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598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055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958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239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093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130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150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098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