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13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858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313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45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638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901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968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49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46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587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87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48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23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018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86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