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513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160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31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62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45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070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846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3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32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68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30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13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44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436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172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45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