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8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3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4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94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07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847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85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23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5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2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78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2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978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