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847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825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627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693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805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496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919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322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003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716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95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778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235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915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887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