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579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930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311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867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444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440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896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041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279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758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477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052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088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247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016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864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331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