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20962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97597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96995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84826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30653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2731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50038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42563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05727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34595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27884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91502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61487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