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841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715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759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098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718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220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6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793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981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111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959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639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230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787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6454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