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80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98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102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135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3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09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9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230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359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3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146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415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6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32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689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06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