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50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589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56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036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930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883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586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344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06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376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150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84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210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