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44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84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049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69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86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992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986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36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562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74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711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67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75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11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2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