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853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915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077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873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972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080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857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176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227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318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057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446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58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084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896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412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115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