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974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514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560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762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128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631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740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713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463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385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061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931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135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