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66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73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438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25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71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91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86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371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6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319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69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155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659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885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495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