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8404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5531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445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9063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9238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2830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824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7966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4991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788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726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177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5713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1343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7607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0592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1052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