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379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6021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1007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022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9600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359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3794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8475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710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5132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192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346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8980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