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925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887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943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662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833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128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424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487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266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677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868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730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285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660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290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