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9032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4329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3642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092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0856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5612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243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7668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3168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5103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190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716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375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2651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255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7898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1965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