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490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59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16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725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76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43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00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868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45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46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77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194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26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