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53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17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405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14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136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190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96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85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961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716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532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333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20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511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14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